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Ãëàâà 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8"/>
          <w:szCs w:val="48"/>
        </w:rPr>
        <w:t>Завершение установ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Â äàííîé ãëàâå îïèñûâàåòñÿ çàâåðøàþùèé ýòàï óñòàíîâêè Windows N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41850" cy="342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Ïåðåä ïåðåçàãðóçêîé êîìïüþòåðà è çàïóñêîì íîâîé îïåðàöèîííîé ñèñòåìû îñòàåòñÿ ïðîñìîòðåòü è âûáðàòü åùå íåñêîëüêî ïàðàìåòðîâ Windows N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ние времени и настройка экр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Ñíà÷àëà íà ýêðàíå ïîÿâëÿåòñÿ îêíî íàñòðîéêè äàòû è âðåìåíè. Âûáåðèòå â íåì ÷àñîâîé ïîÿñ è ïðîâåðüòå ïðàâèëüíîñòü ñèñòåìíîãî âðåìåíè.</w:t>
      </w:r>
    </w:p>
    <w:p>
      <w:pPr>
        <w:pStyle w:val="Normal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78580" cy="324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Çàòåì îêíî ñâîéñòâ ýêðàíà ïîçâîëÿåò âûïîëíèòü íàñòðîéêó ïàðàìåòðîâ ýêðàíà è âèäåîàäàïòåðà. Íå çàáóäüòå ïðîâåðèòü âûáðàííûé ðåæèì ïåðåä íàæàòèåì êíîïêè «ÎÊ».</w:t>
      </w:r>
    </w:p>
    <w:p>
      <w:pPr>
        <w:pStyle w:val="Normal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70960" cy="428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Èçìåíåíèå íàñòðîéêè ýêðàíà ïîñëå çàâåðøåíèÿ óñòàíîâêè ïðîâîäèòñÿ ñ ïîìîùüþ çíà÷êà «Ýêðàí» ïàíåëè óïðàâëåíèÿ. Äîïîëíèòåëüíûå ñâåäåíèÿ ìîæíî íàéòè â ñïðàâêå ïî ñèñòåìå Windows NT ïîñëå çàâåðøåíèÿ óñòàíîâêè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пуск Windows NT Workstation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Ïîñëå âûõîäà èç ïîñëåäíåãî ýêðàíà ìàñòåðà óñòàíîâêè íà÷èíàåòñÿ âûïîë</w:t>
        <w:softHyphen/>
        <w:t>íåíèå çàâåðøàþùèõ îïåðàöèé óñòàíîâêè ñèñòåì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360" w:hanging="0"/>
        <w:rPr/>
      </w:pPr>
      <w:r>
        <w:rPr>
          <w:rFonts w:eastAsia="Symbol" w:cs="Symbol" w:ascii="Symbol" w:hAnsi="Symbol"/>
          <w:b/>
          <w:bCs/>
          <w:sz w:val="21"/>
          <w:szCs w:val="21"/>
        </w:rPr>
        <w:t>·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ab/>
        <w:t xml:space="preserve">×òîáû çàâåðøèòü óñòàíîâêó è çàïóñòèòü Windows NT Workstation  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Êîãäà íà ýêðàíå ïîÿâèòñÿ ñîîáùåíèå î çàâåðøåíèè óñòàíîâêè è ïåðåçà</w:t>
        <w:softHyphen/>
        <w:t xml:space="preserve">ïóñêå êîìïüþòåðà, èçâëåêèòå èç óñòðîéñòâ âñå ãèáêèå äèñêè è íàæìèòå êíîïêó «Ïåðåçàïóñê». 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Íà ýêðàí âûâîäèòñÿ ìåíþ çàãðóçêè îïåðàöèîííîé ñèñòåìû. Åñëè êîì</w:t>
        <w:softHyphen/>
        <w:t xml:space="preserve">ïüþòåð íàñòðîåí íà äâîéíóþ èëè ìíîæåñòâåííóþ çàãðóçêó, âûäåëåííàÿ âåðõíÿÿ ñòðîêà ñïèñêà ñîîòâåòñòâóåò òîëüêî ÷òî âûïîëíåííîé óñòàíîâêå Windows NT. Íàæìèòå êëàâèøó </w:t>
      </w:r>
      <w:r>
        <w:rPr>
          <w:rFonts w:eastAsia="Times New Roman Cyr" w:cs="Times New Roman Cyr" w:ascii="Times New Roman Cyr" w:hAnsi="Times New Roman Cyr"/>
          <w:caps/>
          <w:sz w:val="17"/>
          <w:szCs w:val="17"/>
        </w:rPr>
        <w:t>ENTER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274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Ïðè ïîÿâëåíèè îêíà ïðèãëàøåíèÿ íàæìèòå êëàâèøè </w:t>
      </w:r>
      <w:r>
        <w:rPr>
          <w:rFonts w:eastAsia="Times New Roman Cyr" w:cs="Times New Roman Cyr" w:ascii="Times New Roman Cyr" w:hAnsi="Times New Roman Cyr"/>
          <w:caps/>
          <w:sz w:val="17"/>
          <w:szCs w:val="17"/>
        </w:rPr>
        <w:t>CTRL+ALT+DELETE</w:t>
      </w:r>
      <w:r>
        <w:rPr>
          <w:rFonts w:eastAsia="Times New Roman Cyr" w:cs="Times New Roman Cyr" w:ascii="Times New Roman Cyr" w:hAnsi="Times New Roman Cyr"/>
        </w:rPr>
        <w:t xml:space="preserve"> äëÿ âõîäà â ñèñòåìó.\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143250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Â äèàëîãîâîì îêíå </w:t>
      </w:r>
      <w:r>
        <w:rPr>
          <w:rFonts w:eastAsia="Times New Roman Cyr" w:cs="Times New Roman Cyr" w:ascii="Times New Roman Cyr" w:hAnsi="Times New Roman Cyr"/>
          <w:b/>
          <w:bCs/>
        </w:rPr>
        <w:t>Âõîä â ñèñòåìó</w:t>
      </w:r>
      <w:r>
        <w:rPr>
          <w:rFonts w:eastAsia="Times New Roman Cyr" w:cs="Times New Roman Cyr" w:ascii="Times New Roman Cyr" w:hAnsi="Times New Roman Cyr"/>
        </w:rPr>
        <w:t xml:space="preserve"> ââåäèòå è ïîäòâåðäèòå ïàðîëü, à çàòåì íàæìèòå êíîïêó «ÎÊ». Åñëè êîìïüþòåð óæå âêëþ÷åí â äîìåí, äëÿ âõîäà â ñåòü ñëåäóåò âûáðàòü èìÿ äîìåíà èç ñïèñêà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pBdr>
          <w:top w:val="double" w:sz="6" w:space="1" w:color="000000"/>
        </w:pBdr>
        <w:spacing w:before="40" w:after="40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>Îñòîðîæíî!</w:t>
      </w:r>
      <w:r>
        <w:rPr>
          <w:rFonts w:eastAsia="Arial Cyr" w:cs="Arial Cyr" w:ascii="Arial Cyr" w:hAnsi="Arial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Äëÿ êîìïüþòåðîâ ñ ïðîöåññîðîì x86 â êîðíåâîé êàòàëîã äèñêà C êîïèðóþòñÿ ñëåäóþùèå ôàéëû: BOOT.INI, BOOTSECT.DOS (ïðè íàëè÷èè íà êîìïüþòåðå äðóãîé îïåðàöèîííîé ñèñòåìû), NTLDR è NTDETECT.COM. Êðîìå òîãî, ôàéë NTBOOTDD.SYS áóäåò ñêîïèðîâàí ïðè íàëè÷èè äèñêà SCSI, íåäîñòóïíîãî äëÿ MS</w:t>
        <w:noBreakHyphen/>
        <w:t>DOS (òî åñòü íå ïîääåðæèâàåìîãî ÷åðåç BIOS). Íèêîãäà íå óäàëÿéòå ýòè ôàéëû, òàê êàê áåç íèõ çàïóñê ñèñòåìû áóäåò íåâîçìîæåí.</w:t>
      </w:r>
    </w:p>
    <w:p>
      <w:pPr>
        <w:pStyle w:val="Normal"/>
        <w:spacing w:before="40" w:after="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Äëÿ êîìïüþòåðîâ ñ ïðîöåññîðîì RISC â êàòàëîã \OS\WINNT íà ñèñòåìíîì ðàçäåëå äèñêà êîïèðóþòñÿ ôàéëû HAL.DLL è OSLOADER.EXE. Ýòè ôàéëû òàêæå íåëüçÿ óäàëÿòü.</w:t>
      </w:r>
    </w:p>
    <w:p>
      <w:pPr>
        <w:pStyle w:val="Normal"/>
        <w:pBdr>
          <w:bottom w:val="double" w:sz="6" w:space="1" w:color="000000"/>
        </w:pBdr>
        <w:spacing w:before="40" w:after="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Îáðàòèòå âíèìàíèå, ÷òî âñå ïåðå÷èñëåííûå ôàéëû ÿâëÿþòñÿ çàùèùåííûìè îò çàïèñè, ñêðûòûìè è ñèñòåìíûìè. Åñëè êàêîé-ëèáî èç ôàéëîâ íà êîìïüþ</w:t>
        <w:softHyphen/>
        <w:t>òåðå îòñóòñòâóåò, äëÿ åãî âîññòàíîâëåíèÿ èñïîëüçóåòñÿ äèñê àâàðèéíîãî âîñ</w:t>
        <w:softHyphen/>
        <w:t>ñòàíîâëåíèÿ Windows NT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3328" w:right="1531" w:gutter="420" w:header="1990" w:top="2540" w:footer="357" w:bottom="2223"/>
      <w:pgNumType w:start="1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Letter Gothic Cyr">
    <w:charset w:val="01"/>
    <w:family w:val="modern"/>
    <w:pitch w:val="variable"/>
  </w:font>
  <w:font w:name="Arial Cyr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16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pacing w:val="250"/>
                              <w:sz w:val="19"/>
                              <w:szCs w:val="19"/>
                            </w:rPr>
                            <w:t xml:space="preserve">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>Ïåðâîå çíàêîìñòâî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16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pacing w:val="250"/>
                        <w:sz w:val="19"/>
                        <w:szCs w:val="19"/>
                      </w:rPr>
                      <w:t xml:space="preserve">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>Ïåðâîå çíàêîìñòâ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  <w:t xml:space="preserve">Ãëàâà 8     Çàâåðøåíèå óñòàíîâêè         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17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ab/>
                      <w:t xml:space="preserve">Ãëàâà 8     Çàâåðøåíèå óñòàíîâêè         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17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13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ab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13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 Cyr" w:hAnsi="Arial Narrow Cyr" w:eastAsia="Arial Narrow Cyr" w:cs="Arial Narrow Cyr"/>
      <w:b/>
      <w:bCs/>
      <w:color w:val="auto"/>
      <w:sz w:val="40"/>
      <w:szCs w:val="40"/>
      <w:lang w:val="ru-RU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4"/>
      <w:szCs w:val="24"/>
      <w:lang w:val="ru-RU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 Cyr" w:hAnsi="Times New Roman Cyr" w:eastAsia="Times New Roman Cyr" w:cs="Times New Roman Cyr"/>
      <w:color w:val="auto"/>
      <w:sz w:val="8"/>
      <w:szCs w:val="8"/>
      <w:lang w:val="ru-RU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 Cyr" w:hAnsi="Times New Roman Cyr" w:eastAsia="Times New Roman Cyr" w:cs="Times New Roman Cyr"/>
      <w:b/>
      <w:bCs/>
      <w:color w:val="auto"/>
      <w:sz w:val="21"/>
      <w:szCs w:val="21"/>
      <w:lang w:val="ru-RU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 Cyr" w:hAnsi="Times New Roman Cyr" w:eastAsia="Times New Roman Cyr" w:cs="Times New Roman Cyr"/>
      <w:caps/>
      <w:color w:val="auto"/>
      <w:spacing w:val="120"/>
      <w:sz w:val="24"/>
      <w:szCs w:val="24"/>
      <w:lang w:val="ru-RU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 Cyr" w:hAnsi="Arial Narrow Cyr" w:eastAsia="Arial Narrow Cyr" w:cs="Arial Narrow Cyr"/>
      <w:b/>
      <w:bCs/>
      <w:color w:val="auto"/>
      <w:sz w:val="40"/>
      <w:szCs w:val="40"/>
      <w:vertAlign w:val="superscript"/>
      <w:lang w:val="ru-RU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 Cyr" w:hAnsi="Times New Roman Cyr" w:eastAsia="Times New Roman Cyr" w:cs="Times New Roman Cyr"/>
      <w:color w:val="FFFFFF"/>
      <w:sz w:val="8"/>
      <w:szCs w:val="8"/>
      <w:lang w:val="ru-RU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 Cyr" w:hAnsi="Times New Roman Cyr" w:eastAsia="Times New Roman Cyr" w:cs="Times New Roman Cyr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 Cyr" w:hAnsi="Arial Narrow Cyr" w:eastAsia="Arial Narrow Cyr" w:cs="Arial Narrow Cyr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 Cyr" w:hAnsi="Arial Narrow Cyr" w:eastAsia="Arial Narrow Cyr" w:cs="Arial Narrow Cyr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 Cyr" w:hAnsi="Times New Roman Cyr" w:eastAsia="Times New Roman Cyr" w:cs="Times New Roman Cyr"/>
      <w:color w:val="auto"/>
      <w:sz w:val="10"/>
      <w:szCs w:val="10"/>
      <w:lang w:val="ru-RU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 Cyr" w:hAnsi="Arial Narrow Cyr" w:eastAsia="Arial Narrow Cyr" w:cs="Arial Narrow Cyr"/>
      <w:b/>
      <w:bCs/>
      <w:color w:val="auto"/>
      <w:sz w:val="19"/>
      <w:szCs w:val="19"/>
      <w:lang w:val="ru-RU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4T00:54:00Z</dcterms:created>
  <dc:creator>Microsoft Corporation</dc:creator>
  <dc:description> </dc:description>
  <dc:language>en-US</dc:language>
  <cp:lastModifiedBy>Microsoft Corporation</cp:lastModifiedBy>
  <cp:lastPrinted>1997-01-23T15:47:00Z</cp:lastPrinted>
  <dcterms:modified xsi:type="dcterms:W3CDTF">1997-01-24T00:54:00Z</dcterms:modified>
  <cp:revision>2</cp:revision>
  <dc:subject> </dc:subject>
  <dc:title> </dc:title>
</cp:coreProperties>
</file>