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лава 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Подключение к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й главе описывается настройка компьютера для использования средств поддержки сети Windows NT. Если подключение к сети не требуется, программа установки пропускает данный этап и переходит к завершающему этапу установки. Дополнительные сведения приведены в следующей главе «Завершение установки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чала необходимо задать тип подсоединения к сети, используемый на компьюте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1010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для подключения к сети используется модем, установите флажок «Удаленный доступ к сети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ех остальных видов подсоединения установите флажок «Прямое соединение». При необходимости можно установить оба флажка. Если доступ к сети не требуется, выберите переключатель «В настоящее время компьютер не подключен к сети». Установка или изменение поддержки сети после завершения установки системы проводится с помощью значка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keepNext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и выбор сетевых адапте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омпьютер подсоединен к сети, необходимо определить установлен</w:t>
        <w:softHyphen/>
        <w:t>ные в нем сетевые адапте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10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установки проводит автоматическое обнаружение сетевых адаптеров. Однако, если планируется использовать адаптер другого типа, не совпадающий с обнаруженным, необходимо дополнитель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ерить по </w:t>
      </w:r>
      <w:r>
        <w:rPr>
          <w:rFonts w:eastAsia="Times New Roman Cyr" w:cs="Times New Roman Cyr" w:ascii="Times New Roman Cyr" w:hAnsi="Times New Roman Cyr"/>
          <w:i/>
          <w:iCs/>
        </w:rPr>
        <w:t>Списку совместимого оборудования Windows NT</w:t>
      </w:r>
      <w:r>
        <w:rPr>
          <w:rFonts w:eastAsia="Times New Roman Cyr" w:cs="Times New Roman Cyr" w:ascii="Times New Roman Cyr" w:hAnsi="Times New Roman Cyr"/>
        </w:rPr>
        <w:t>, что ис-пользуемый адаптер будет правильно работать с операционной системой Windows NT. Дополнительные сведения о списке совместимости приве</w:t>
        <w:softHyphen/>
        <w:t>дены в главе 5 «Начало установки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ть под рукой диск от изготовителя адаптера для загрузки подходящих файлов драйве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жатии кнопки «Найти» программа установки проводит поиск сетевых адаптеров в компьютере и выводит в список первый обнаруженный адаптер. Если в компьютере установлено несколько адаптеров, нажмите кнопку «Найти далее» для их обнару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типы сетевых адаптеров не распознаются программой установки, в результате чего один или несколько адаптеров могут быть не обнаружены и отсутствовать в списке. Если нужный адаптер не обнаружен или имеется диск изготовителя для дополнительного сетевого адаптера, нажмите кнопку «Выбрать из списка» и выберите адаптер для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азвание и модель сетевого адаптера неизвестны, попробуйте следу</w:t>
        <w:softHyphen/>
        <w:t>ющие варианты поиска сведе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спросите у администратора се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посмотрите документацию по сетевому адаптер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запустите программу диагностики оборуд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дополнительных адаптеров после завершения установки системы проводится с помощью значка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ройка сетевых адапте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модели и изготовителя сетевого адаптера программа уста</w:t>
        <w:softHyphen/>
        <w:t>новки может вывести диалоговое окно настройки платы адаптера, позволя</w:t>
        <w:softHyphen/>
        <w:t>ющее задать правильный номер запроса на прерывание (IRQ), базовый адрес ввода/вывода, адрес буфера памяти и другие параметры. Для большинства адаптеров нужные значения выбираются автоматически. В этом случае реко</w:t>
        <w:softHyphen/>
        <w:t>мендуется согласиться со значениями, заданными изготовителем адап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  Перед продолжением установки внимательно проверьте все указанные параметры настройки адаптера. Неправильная настройка сетевого адаптера сделает невозможным запуск сетевых служб Windows 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ные пользователи, которым необходимо изменить параметры адаптера, могут узнать правильные значения параметров в документации по сетевому адаптеру или у администратора се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сетевых протоко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требуется выбрать один или несколько сетевых протоколов для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1010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вой протокол представляет собой программное обеспечение, позволя</w:t>
        <w:softHyphen/>
        <w:t>ющее организовать обмен данными между компьютерами. Наиболее распро</w:t>
        <w:softHyphen/>
        <w:t>страненными сетевыми протоколами являются: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TCP/IP</w:t>
      </w:r>
      <w:r>
        <w:rPr>
          <w:rFonts w:eastAsia="Times New Roman Cyr" w:cs="Times New Roman Cyr" w:ascii="Times New Roman Cyr" w:hAnsi="Times New Roman Cyr"/>
        </w:rPr>
        <w:t>. Этот набор сетевых протоколов обеспечивает связь между свя</w:t>
        <w:softHyphen/>
        <w:t>занными сетями различных типов. Установите этот протокол, когда ком</w:t>
        <w:softHyphen/>
        <w:t>пьютер подсоединен к сети, включающей различные типы оборудования и операционных систем, или когда требуется связь с компьютерами, использующими операционные системы не-Microsoft, например UNIX. Протокол TCP/IP обязателен для подключения к Интерн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NWLink IPX/SPX-совместимый транспортный протокол</w:t>
      </w:r>
      <w:r>
        <w:rPr>
          <w:rFonts w:eastAsia="Times New Roman Cyr" w:cs="Times New Roman Cyr" w:ascii="Times New Roman Cyr" w:hAnsi="Times New Roman Cyr"/>
        </w:rPr>
        <w:t>. Этот протокол является стандартным для многих сетевых узлов. Он поддерживает мар</w:t>
        <w:softHyphen/>
        <w:t>шрутизацию, а также приложения типа клиент-сервер для NetWare, что позволяет организовать обмен информацией между приложениями Sockets, совместимыми с NetWare, и приложениями Sockets IPX/SPX. Если компьютер подсоединен к сети NetWare или выполняет подклю</w:t>
        <w:softHyphen/>
        <w:t>чения к ней, установите этот протоко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NetBEUI</w:t>
      </w:r>
      <w:r>
        <w:rPr>
          <w:rFonts w:eastAsia="Times New Roman Cyr" w:cs="Times New Roman Cyr" w:ascii="Times New Roman Cyr" w:hAnsi="Times New Roman Cyr"/>
        </w:rPr>
        <w:t>. Этот протокол обычно используется в небольших локальных сетях масштаба отдела с числом клиентов от 1 до 200. Единственным воз</w:t>
        <w:softHyphen/>
        <w:t>можным методом маршрутизации для NetBEUI является маршрутизация источника Token Ring. Если в сети используется транспортный протокол NetBEUI, установите 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NetBEUI устанавливается автоматически для службы удален</w:t>
        <w:softHyphen/>
        <w:t>ного доступа, если не выбрана сетевая пл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doub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b/>
          <w:bCs/>
        </w:rPr>
        <w:t xml:space="preserve">Внимание!   </w:t>
      </w:r>
      <w:r>
        <w:rPr>
          <w:rFonts w:eastAsia="Times New Roman Cyr" w:cs="Times New Roman Cyr" w:ascii="Times New Roman Cyr" w:hAnsi="Times New Roman Cyr"/>
        </w:rPr>
        <w:t>Протокол NetBEUI следует обязательно установить, если тре</w:t>
        <w:softHyphen/>
        <w:t>-буется связь с другими компьютерами в существующей сети Microsoft, использующими этот протокол для систем Windows NT 3.1 или более позд</w:t>
        <w:softHyphen/>
        <w:t>ней версии, Windows для рабочих групп 3.11 или LAN Manager 2.</w:t>
      </w:r>
      <w:r>
        <w:rPr>
          <w:rFonts w:eastAsia="Times New Roman Cyr" w:cs="Times New Roman Cyr" w:ascii="Times New Roman Cyr" w:hAnsi="Times New Roman Cyr"/>
          <w:i/>
          <w:iCs/>
        </w:rPr>
        <w:t>x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pBdr>
          <w:bottom w:val="doub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отокол NetBEUI необходим для работы в сети, но не установлен, связь с другими компьютерами в сети будет невозмож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сомнений в выборе сетевых протоколов следует согласиться с предложенным по умолчанию набором или обратиться к администратору сети. После завершения установки системы добавление и удаление транс-портных протоколов проводится с помощью значка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сетевых служ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логовое окно выбора сетевых служб выводится при выборочной уста</w:t>
        <w:softHyphen/>
        <w:t>новке после настройки первого сетевого адаптера, что позволяет установить дополнительное сетевое программное обеспе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1010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ке дополнительных сетевых компонентов могут потребоваться дополнительные диски от изготовителя программного обеспе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ройка параметров сетевых компон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ле выбора сетевых компонентов программа установки готова к началу копирования необходимых файлов на компьютер и запуску сети. Чтобы вернуться к предыдущим экранам и внести изменения в параметры сети, нажмите кнопку «Назад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101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запуска установки сетевых компонентов нажмите кнопку «Далее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ере копирования файлов на компьютер на экран могут выводиться диалоговые окна настройки выбранных адаптеров, протоколов и служб. В каждом окне согласитесь с предлагаемыми по умолчанию значениями или введите специальные значения для данного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ройка сетевых привяз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установки позволяет выполнить настройку сетевых привя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37405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вые привязки представляют собой цепочки связей между сетевыми службами, протоколами и адаптерами на компьютере. В определенных случаях настройка сетевых привязок позволяет ускорить работу некоторых сетевых служб в системах с несколькими сетевыми адапте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Осторожно!   </w:t>
      </w:r>
      <w:r>
        <w:rPr>
          <w:rFonts w:eastAsia="Times New Roman Cyr" w:cs="Times New Roman Cyr" w:ascii="Times New Roman Cyr" w:hAnsi="Times New Roman Cyr"/>
        </w:rPr>
        <w:t>Не пытайтесь изменить настройку привязок, если вы не являе</w:t>
        <w:softHyphen/>
        <w:t>тесь опытным администратором сети и не знакомы с требованиями сетевого программного обеспе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изменить привязки для сетевой службы, дважды щелкните имя служ</w:t>
        <w:softHyphen/>
        <w:t>-бы, а затем выберите связанный с ней адаптер или протокол. Затем восполь</w:t>
        <w:softHyphen/>
        <w:t>-зуйтесь кнопками «Включить» и «Отключить» для разрешения или запреще</w:t>
        <w:softHyphen/>
        <w:t>ния выбранной связ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умолчанию программа установки выводит все привязки, упорядоченные по именам сетевых служб. Чтобы изменить режим вывода, выберите в рас</w:t>
        <w:softHyphen/>
        <w:t xml:space="preserve">крывающемся списке строки «все протоколы» или «все адаптеры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keepNext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оединение к рабочей группе или доме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программа установки выводит диалоговое окно определения домена или рабочей груп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637405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операционной системе Windows NT </w:t>
      </w:r>
      <w:r>
        <w:rPr>
          <w:rFonts w:eastAsia="Times New Roman Cyr" w:cs="Times New Roman Cyr" w:ascii="Times New Roman Cyr" w:hAnsi="Times New Roman Cyr"/>
          <w:i/>
          <w:iCs/>
        </w:rPr>
        <w:t>рабочей группой</w:t>
      </w:r>
      <w:r>
        <w:rPr>
          <w:rFonts w:eastAsia="Times New Roman Cyr" w:cs="Times New Roman Cyr" w:ascii="Times New Roman Cyr" w:hAnsi="Times New Roman Cyr"/>
        </w:rPr>
        <w:t xml:space="preserve"> называется набор компьютеров, объединенных для удобства под одним именем рабочей груп</w:t>
        <w:softHyphen/>
        <w:t>пы при просмотре сетевых ресурсов. Присоединение к рабочей груп</w:t>
        <w:softHyphen/>
        <w:t xml:space="preserve">пе упрощает поиск в сети компьютеров, принадлежащих сотрудникам одного подразделения. При обзоре сети имена всех компьютеров текущей рабочей группы выводятся в начале спис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й компьютер может быть включен только в одну рабочую группу. Для присоединения к существующей рабочей группе, как и для создания новой группы, достаточно просто ввести имя рабочей группы. Программа установки Windows NT допускает использование практически любого имени рабочей группы, включая предлагаемое по умолчанию имя WORKGROUP. Единственное ограничение состоит в том, что имя рабочей группы и имя компьютера, заданное на втором этапе установки, не могут совпадать. Допо-лнительные сведения приведены в главе 6 «Сбор сведений о компьютере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Доменом</w:t>
      </w:r>
      <w:r>
        <w:rPr>
          <w:rFonts w:eastAsia="Times New Roman Cyr" w:cs="Times New Roman Cyr" w:ascii="Times New Roman Cyr" w:hAnsi="Times New Roman Cyr"/>
        </w:rPr>
        <w:t xml:space="preserve"> называется набор компьютеров, определенный администратором сети Windows NT Server. Домен предоставляет те же преимущества при об</w:t>
        <w:softHyphen/>
        <w:t>зоре сети, что и рабочая группа, но кроме этого обеспечивает доступ к цен</w:t>
        <w:softHyphen/>
        <w:t>трализованным учетным записям пользователей и групп, поддерживаемым администратором дом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личие от рабочей группы, присоединение возможно только к уже суще</w:t>
        <w:softHyphen/>
        <w:t>ствующему домену. Обычно для присоединения к домену требуется, чтобы администратор домена добавил в него учетную запись компьютера. Однако, если администратор предоставил пользователю соответствующие права, учетная запись компьютера может быть создана прямо во время установки системы. Дополнительные сведения можно получить у администратора дом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мя домена для компьютера неизвестно, но требуется завершить установку сетевых компонентов, следует выбрать присоединение к рабочей группе и ввести произвольное имя рабочей группы. После завершения уста</w:t>
        <w:softHyphen/>
        <w:t>новки можно подключиться к домену или сменить имя рабочей группы с помощью значка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Примечание.   </w:t>
      </w:r>
      <w:r>
        <w:rPr>
          <w:rFonts w:eastAsia="Times New Roman Cyr" w:cs="Times New Roman Cyr" w:ascii="Times New Roman Cyr" w:hAnsi="Times New Roman Cyr"/>
        </w:rPr>
        <w:t>Если на компьютере, принадлежащем к домену, незадолго до установки была удалена предыдущая версия Windows NT Workstation, необходимо попросить администратора сети удалить прежнюю и создать новую учетную запись компьютера в домене. Если это не будет сделано, вход в сеть после установки системы будет невозмож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е учетной записи компьютера в процессе обновления предыдущей версии Windows NT Workstation не допуск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логовое окно определения домена может быть использовано одним из двух способов в зависимости от конфигурации се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поддержка сети запущена успешно, в этом окне следует указать, будет ли компьютер входить в рабочую группу или в домен Windows NT Server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запуск поддержки сети оказался неудачным, окно предоставляет возможность изменить настройку сети и повторить попытку ее запуска. Если это не поможет, задайте или примите заданное по умолчанию имя рабочей группы, а затем нажмите кнопку «ОК» для продолжения ус-тановки. При этом будет создана временная рабочая группа, в которую будет входить компьют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при установке могут быть выведены различные диалоговые окна настройки адаптеров, протоколов и служб, выбранных для установки. Со-гласитесь с предлагаемыми по умолчанию значениями или введите специ</w:t>
        <w:softHyphen/>
        <w:t>альные значения для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3328" w:right="1531" w:gutter="420" w:header="1990" w:top="2540" w:footer="357" w:bottom="2223"/>
      <w:pgNumType w:start="1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2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pacing w:val="250"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>Первое знакомство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2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pacing w:val="250"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>Первое знакомство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  <w:t xml:space="preserve">Глава 7   Подключение к сети 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13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  <w:t xml:space="preserve">Глава 7   Подключение к сети 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13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103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103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1:24:00Z</dcterms:created>
  <dc:creator>Microsoft Corporation</dc:creator>
  <dc:description> </dc:description>
  <dc:language>en-US</dc:language>
  <cp:lastModifiedBy>Microsoft Corporation</cp:lastModifiedBy>
  <cp:lastPrinted>1996-10-19T15:12:00Z</cp:lastPrinted>
  <dcterms:modified xsi:type="dcterms:W3CDTF">1997-01-23T15:46:00Z</dcterms:modified>
  <cp:revision>26</cp:revision>
  <dc:subject> </dc:subject>
  <dc:title> </dc:title>
</cp:coreProperties>
</file>