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Глава 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Дополнительные возмож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й главе описывается ряд задач, предназначенных для поддержания наилучшей работоспособности компьют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хивирование файлов да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архивирования файлов предназначена для защиты хранящихся на компьютере данных от случайного уничтожения или аппаратного сбоя и для создания архива документов, например в юридических или истори</w:t>
        <w:softHyphen/>
        <w:t>ческих целях. Эта программа позволяет легко копировать на магнитную ленту программы и данные, а также содержимое целых дисков. После архивирования старые и не используемые файлы можно безопасно удалить с жесткого дис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 До начала архивирования файлов необходимо установить накопитель на магнитной ленте с помощью значка «Магнитная лента» панели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запустить программу архивирования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жмите кнопку «Пуск» и выберите меню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  <w:r>
        <w:rPr>
          <w:rFonts w:eastAsia="Times New Roman Cyr" w:cs="Times New Roman Cyr" w:ascii="Times New Roman Cyr" w:hAnsi="Times New Roman Cyr"/>
        </w:rPr>
        <w:t xml:space="preserve">, а затем </w:t>
      </w:r>
      <w:r>
        <w:rPr>
          <w:rFonts w:eastAsia="Times New Roman Cyr" w:cs="Times New Roman Cyr" w:ascii="Times New Roman Cyr" w:hAnsi="Times New Roman Cyr"/>
          <w:b/>
          <w:bCs/>
        </w:rPr>
        <w:t>Администрирование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берите команду </w:t>
      </w:r>
      <w:r>
        <w:rPr>
          <w:rFonts w:eastAsia="Times New Roman Cyr" w:cs="Times New Roman Cyr" w:ascii="Times New Roman Cyr" w:hAnsi="Times New Roman Cyr"/>
          <w:b/>
          <w:bCs/>
        </w:rPr>
        <w:t>Архивирование данных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3328" w:right="1531" w:gutter="420" w:header="1990" w:top="2540" w:footer="0" w:bottom="2223"/>
          <w:pgNumType w:start="43" w:fmt="decimal"/>
          <w:formProt w:val="false"/>
          <w:titlePg/>
          <w:textDirection w:val="lrTb"/>
        </w:sectPr>
      </w:pPr>
    </w:p>
    <w:p>
      <w:pPr>
        <w:pStyle w:val="Normal"/>
        <w:ind w:left="-170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823585" cy="2638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328" w:right="1531" w:gutter="0" w:header="1990" w:top="2540" w:footer="0" w:bottom="2223"/>
          <w:formProt w:val="true"/>
          <w:titlePg/>
          <w:textDirection w:val="lrTb"/>
        </w:sectPr>
      </w:pPr>
    </w:p>
    <w:p>
      <w:pPr>
        <w:pStyle w:val="Normal"/>
        <w:ind w:left="-170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0" w:name="art_xsh_c01_bmp"/>
      <w:bookmarkStart w:id="1" w:name="art_xsh_c01_bmp"/>
      <w:bookmarkEnd w:id="1"/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запуска программы можно выбрать файлы для архивирования, проверить состояние архива и установить различные парамет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ние аппаратных конфигурац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Windows NT позволяет определить несколько различных аппаратных конфигураций и использовать их при изменении состояния компьютера. Например, при работе с портативным компьютером часто приходится использовать различные устройства в зависимости от того, подключен компьютер к доку или нет. Средство поддержки аппаратных конфигураций позволяет при запуске компьютера выбрать нужную конфигурацию из списка в зависимости от текущего состояния компьют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2"/>
        <w:spacing w:before="80" w:after="80"/>
        <w:ind w:left="-1701" w:hanging="0"/>
        <w:rPr>
          <w:rFonts w:ascii="Arial Cyr" w:hAnsi="Arial Cyr" w:eastAsia="Arial Cyr" w:cs="Arial Cyr"/>
          <w:i w:val="false"/>
          <w:i w:val="false"/>
          <w:iCs w:val="false"/>
          <w:sz w:val="34"/>
          <w:szCs w:val="34"/>
        </w:rPr>
      </w:pPr>
      <w:r>
        <w:rPr>
          <w:rFonts w:eastAsia="Arial Cyr" w:cs="Arial Cyr" w:ascii="Arial Cyr" w:hAnsi="Arial Cyr"/>
          <w:i w:val="false"/>
          <w:iCs w:val="false"/>
          <w:sz w:val="34"/>
          <w:szCs w:val="34"/>
        </w:rPr>
        <w:t>Настройка аппаратной конфигу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создания аппаратной конфигурации используется вкладка «Профиль оборудования», которую можно вызвать из папки </w:t>
      </w:r>
      <w:r>
        <w:rPr>
          <w:rFonts w:eastAsia="Times New Roman Cyr" w:cs="Times New Roman Cyr" w:ascii="Times New Roman Cyr" w:hAnsi="Times New Roman Cyr"/>
          <w:color w:val="000000"/>
        </w:rPr>
        <w:t>«Мой компьютер» или с помощью значка «Система» панели упра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before="40" w:after="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задать аппаратную конфигура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tbl>
      <w:tblPr>
        <w:tblW w:w="8418" w:type="dxa"/>
        <w:jc w:val="left"/>
        <w:tblInd w:w="-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48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drawing>
                <wp:inline distT="0" distB="0" distL="0" distR="0">
                  <wp:extent cx="292100" cy="3860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74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Укажите на значок 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«</w:t>
            </w:r>
            <w:r>
              <w:rPr>
                <w:rFonts w:eastAsia="Times New Roman Cyr" w:cs="Times New Roman Cyr" w:ascii="Times New Roman Cyr" w:hAnsi="Times New Roman Cyr"/>
              </w:rPr>
              <w:t>Мой компьютер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нажмите правую кнопку мыши, </w:t>
              <w:br/>
              <w:t xml:space="preserve">а затем выберите в контекстном меню команду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войств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27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ли нажмите кнопку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 w:cs="Times New Roman Cyr" w:ascii="Times New Roman Cyr" w:hAnsi="Times New Roman Cyr"/>
        </w:rPr>
        <w:t>Пуск</w:t>
      </w:r>
      <w:r>
        <w:rPr>
          <w:rFonts w:eastAsia="Times New Roman Cyr" w:cs="Times New Roman Cyr" w:ascii="Times New Roman Cyr" w:hAnsi="Times New Roman Cyr"/>
          <w:color w:val="000000"/>
        </w:rPr>
        <w:t>»</w:t>
      </w:r>
      <w:r>
        <w:rPr>
          <w:rFonts w:eastAsia="Times New Roman Cyr" w:cs="Times New Roman Cyr" w:ascii="Times New Roman Cyr" w:hAnsi="Times New Roman Cyr"/>
        </w:rPr>
        <w:t xml:space="preserve">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Настройка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Панель управления</w:t>
      </w:r>
      <w:r>
        <w:rPr>
          <w:rFonts w:eastAsia="Times New Roman Cyr" w:cs="Times New Roman Cyr" w:ascii="Times New Roman Cyr" w:hAnsi="Times New Roman Cyr"/>
        </w:rPr>
        <w:t xml:space="preserve">, а затем дважды щелкните значок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 w:cs="Times New Roman Cyr" w:ascii="Times New Roman Cyr" w:hAnsi="Times New Roman Cyr"/>
        </w:rPr>
        <w:t>Система</w:t>
      </w:r>
      <w:r>
        <w:rPr>
          <w:rFonts w:eastAsia="Times New Roman Cyr" w:cs="Times New Roman Cyr" w:ascii="Times New Roman Cyr" w:hAnsi="Times New Roman Cyr"/>
          <w:color w:val="000000"/>
        </w:rPr>
        <w:t>»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274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берите вкладку </w:t>
      </w:r>
      <w:r>
        <w:rPr>
          <w:rFonts w:eastAsia="Times New Roman Cyr" w:cs="Times New Roman Cyr" w:ascii="Times New Roman Cyr" w:hAnsi="Times New Roman Cyr"/>
          <w:color w:val="000000"/>
        </w:rPr>
        <w:t>«Профиль оборудования»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кране появится следующее диалоговое ок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sectPr>
          <w:type w:val="continuous"/>
          <w:pgSz w:w="11906" w:h="16838"/>
          <w:pgMar w:left="3328" w:right="1531" w:gutter="420" w:header="1990" w:top="2540" w:footer="0" w:bottom="2223"/>
          <w:pgNumType w:fmt="decimal"/>
          <w:formProt w:val="false"/>
          <w:titlePg/>
          <w:textDirection w:val="lrTb"/>
        </w:sectPr>
      </w:pP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3914775" cy="4457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328" w:right="1531" w:gutter="0" w:header="1990" w:top="2540" w:footer="0" w:bottom="2223"/>
          <w:formProt w:val="true"/>
          <w:titlePg/>
          <w:textDirection w:val="lrTb"/>
        </w:sectPr>
      </w:pP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2" w:name="art_xsh_c02_bmp"/>
      <w:bookmarkStart w:id="3" w:name="art_xsh_c02_bmp"/>
      <w:bookmarkEnd w:id="3"/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left="27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писке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 w:cs="Times New Roman Cyr" w:ascii="Times New Roman Cyr" w:hAnsi="Times New Roman Cyr"/>
        </w:rPr>
        <w:t>Имеющиеся профили оборудования</w:t>
      </w:r>
      <w:r>
        <w:rPr>
          <w:rFonts w:eastAsia="Times New Roman Cyr" w:cs="Times New Roman Cyr" w:ascii="Times New Roman Cyr" w:hAnsi="Times New Roman Cyr"/>
          <w:color w:val="000000"/>
        </w:rPr>
        <w:t>»</w:t>
      </w:r>
      <w:r>
        <w:rPr>
          <w:rFonts w:eastAsia="Times New Roman Cyr" w:cs="Times New Roman Cyr" w:ascii="Times New Roman Cyr" w:hAnsi="Times New Roman Cyr"/>
        </w:rPr>
        <w:t xml:space="preserve"> перечислены существующие аппаратные конфигурации, в том числе одна аппаратная конфигурация, автоматически созданная при установке Windows NT.</w:t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3328" w:right="1531" w:gutter="420" w:header="1990" w:top="2540" w:footer="0" w:bottom="2223"/>
          <w:pgNumType w:fmt="decimal"/>
          <w:formProt w:val="false"/>
          <w:titlePg/>
          <w:textDirection w:val="lrTb"/>
        </w:sectPr>
      </w:pP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3905250" cy="4438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328" w:right="1531" w:gutter="0" w:header="1990" w:top="2540" w:footer="0" w:bottom="2223"/>
          <w:formProt w:val="true"/>
          <w:titlePg/>
          <w:textDirection w:val="lrTb"/>
        </w:sectPr>
      </w:pP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4" w:name="art_xsh_c12_bmp"/>
      <w:bookmarkStart w:id="5" w:name="art_xsh_c12_bmp"/>
      <w:bookmarkEnd w:id="5"/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тобы создать новую конфигурацию, нажмите кнопку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 w:cs="Times New Roman Cyr" w:ascii="Times New Roman Cyr" w:hAnsi="Times New Roman Cyr"/>
        </w:rPr>
        <w:t>Копировать</w:t>
      </w:r>
      <w:r>
        <w:rPr>
          <w:rFonts w:eastAsia="Times New Roman Cyr" w:cs="Times New Roman Cyr" w:ascii="Times New Roman Cyr" w:hAnsi="Times New Roman Cyr"/>
          <w:color w:val="000000"/>
        </w:rPr>
        <w:t>»</w:t>
      </w:r>
      <w:r>
        <w:rPr>
          <w:rFonts w:eastAsia="Times New Roman Cyr" w:cs="Times New Roman Cyr" w:ascii="Times New Roman Cyr" w:hAnsi="Times New Roman Cyr"/>
        </w:rPr>
        <w:t xml:space="preserve"> и введите имя аппаратной конфигу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расположения аппаратных конфигураций в списке очень важен. Конфигурация, указанная в начале списка, выбирается по умолчанию при запуске компьютера. Для изменения положения нужной конфигурации в списке служат кнопки со стрелками справа от списка.</w:t>
      </w:r>
    </w:p>
    <w:p>
      <w:pPr>
        <w:pStyle w:val="Normal"/>
        <w:ind w:left="27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7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тобы изменить настройку новой аппаратной конфигурации, нажмите кнопку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 w:cs="Times New Roman Cyr" w:ascii="Times New Roman Cyr" w:hAnsi="Times New Roman Cyr"/>
        </w:rPr>
        <w:t>Свойства</w:t>
      </w:r>
      <w:r>
        <w:rPr>
          <w:rFonts w:eastAsia="Times New Roman Cyr" w:cs="Times New Roman Cyr" w:ascii="Times New Roman Cyr" w:hAnsi="Times New Roman Cyr"/>
          <w:color w:val="000000"/>
        </w:rPr>
        <w:t>»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0"/>
          <w:szCs w:val="30"/>
        </w:rPr>
      </w:pPr>
      <w:r>
        <w:rPr>
          <w:rFonts w:eastAsia="Arial Cyr" w:cs="Arial Cyr" w:ascii="Arial Cyr" w:hAnsi="Arial Cyr"/>
          <w:b/>
          <w:bCs/>
          <w:sz w:val="30"/>
          <w:szCs w:val="30"/>
        </w:rPr>
        <w:t>Активизация аппаратной конфигу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создания аппаратной конфигурации ее необходимо активизировать. При запуске Windows NT после выбора операционной системы на экран выводится окно со списком известных аппаратных конфигура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ует три способа активизации аппаратной конфигурации при запуске систем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8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умолчанию Windows NT активизирует первую аппаратную конфи</w:t>
        <w:softHyphen/>
        <w:t>гурацию из выведенного списка после ожидания 30 секун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9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выбрать другую конфигурацию из списка, нажмите одну из клавиш со стрелками, не дожидаясь 30 секунд. После нажатия клавиши загрузка системы будет продолжена только после выбора конфигу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0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стройку системы можно изменить так, что при запуске будет всегда выбираться одна аппаратная конфигурация без ожидания 30 секунд. Для этого откройте вкладку «Профиль оборудования» и в группе </w:t>
      </w:r>
      <w:r>
        <w:rPr>
          <w:rFonts w:eastAsia="Times New Roman Cyr" w:cs="Times New Roman Cyr" w:ascii="Times New Roman Cyr" w:hAnsi="Times New Roman Cyr"/>
          <w:color w:val="000000"/>
        </w:rPr>
        <w:t>«Выбор профиля оборудования»</w:t>
      </w:r>
      <w:r>
        <w:rPr>
          <w:rFonts w:eastAsia="Times New Roman Cyr" w:cs="Times New Roman Cyr" w:ascii="Times New Roman Cyr" w:hAnsi="Times New Roman Cyr"/>
        </w:rPr>
        <w:t xml:space="preserve"> уменьшите время ожидания выбора пользо</w:t>
        <w:softHyphen/>
        <w:t xml:space="preserve">вателя до 0 секунд. Если впоследствии потребуется использовать другую аппаратную конфигурацию, нажмите при запуске клавишу </w:t>
      </w:r>
      <w:r>
        <w:rPr>
          <w:rFonts w:eastAsia="Times New Roman Cyr" w:cs="Times New Roman Cyr" w:ascii="Times New Roman Cyr" w:hAnsi="Times New Roman Cyr"/>
          <w:smallCaps/>
        </w:rPr>
        <w:t>пробел</w:t>
      </w:r>
      <w:r>
        <w:rPr>
          <w:rFonts w:eastAsia="Times New Roman Cyr" w:cs="Times New Roman Cyr" w:ascii="Times New Roman Cyr" w:hAnsi="Times New Roman Cyr"/>
        </w:rPr>
        <w:t xml:space="preserve"> в ответ на соответствующее приглашение и выберите нужную конфи</w:t>
        <w:softHyphen/>
        <w:t>гурацию из спис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мотр событий на компьюте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огда в системе возникают важные события, требующие немедленного оповещения пользователя. Например, при переполнении диска или сбое электропитания на экран выводится окно сообщения, предупреждающее пользователя о критической ошибке. Однако при возникновении менее серь</w:t>
        <w:softHyphen/>
        <w:t>езного события сообщение не выводится, а в файл журнала событий зано</w:t>
        <w:softHyphen/>
        <w:t>сится соответствующая запись, которую можно впоследствии просмотре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смотра и изучения записей журнала события используется окно просмотра событ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открыть окно просмотра событий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берите в главном меню Windows NT меню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  <w:r>
        <w:rPr>
          <w:rFonts w:eastAsia="Times New Roman Cyr" w:cs="Times New Roman Cyr" w:ascii="Times New Roman Cyr" w:hAnsi="Times New Roman Cyr"/>
        </w:rPr>
        <w:t xml:space="preserve">, затем меню </w:t>
      </w:r>
      <w:r>
        <w:rPr>
          <w:rFonts w:eastAsia="Times New Roman Cyr" w:cs="Times New Roman Cyr" w:ascii="Times New Roman Cyr" w:hAnsi="Times New Roman Cyr"/>
          <w:b/>
          <w:bCs/>
        </w:rPr>
        <w:t>Администрирование</w:t>
      </w:r>
      <w:r>
        <w:rPr>
          <w:rFonts w:eastAsia="Times New Roman Cyr" w:cs="Times New Roman Cyr" w:ascii="Times New Roman Cyr" w:hAnsi="Times New Roman Cyr"/>
        </w:rPr>
        <w:t xml:space="preserve"> и команду </w:t>
      </w:r>
      <w:r>
        <w:rPr>
          <w:rFonts w:eastAsia="Times New Roman Cyr" w:cs="Times New Roman Cyr" w:ascii="Times New Roman Cyr" w:hAnsi="Times New Roman Cyr"/>
          <w:b/>
          <w:bCs/>
        </w:rPr>
        <w:t>Просмотр событий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3328" w:right="1531" w:gutter="420" w:header="1990" w:top="2540" w:footer="0" w:bottom="2223"/>
          <w:pgNumType w:fmt="decimal"/>
          <w:formProt w:val="false"/>
          <w:titlePg/>
          <w:textDirection w:val="lrTb"/>
        </w:sectPr>
      </w:pPr>
    </w:p>
    <w:p>
      <w:pPr>
        <w:pStyle w:val="Normal"/>
        <w:ind w:left="-170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72150" cy="26384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328" w:right="1531" w:gutter="0" w:header="1990" w:top="2540" w:footer="0" w:bottom="2223"/>
          <w:formProt w:val="true"/>
          <w:titlePg/>
          <w:textDirection w:val="lrTb"/>
        </w:sectPr>
      </w:pPr>
    </w:p>
    <w:p>
      <w:pPr>
        <w:pStyle w:val="Normal"/>
        <w:ind w:left="-170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6" w:name="art_xsh_c04a_bmp"/>
      <w:bookmarkStart w:id="7" w:name="art_xsh_c04a_bmp"/>
      <w:bookmarkEnd w:id="7"/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кран будет выведено окно просмотра событ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-170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bookmarkStart w:id="8" w:name="art_xsh_c04b_bmp"/>
      <w:bookmarkEnd w:id="8"/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сь событий Windows NT ведется в три журнала: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3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Системный журнал</w:t>
      </w:r>
      <w:r>
        <w:rPr>
          <w:rFonts w:eastAsia="Times New Roman Cyr" w:cs="Times New Roman Cyr" w:ascii="Times New Roman Cyr" w:hAnsi="Times New Roman Cyr"/>
        </w:rPr>
        <w:t xml:space="preserve"> содержит записи, вносимые различными компо</w:t>
        <w:softHyphen/>
        <w:t>нентами операционной системы Windows NT. Например, в системном журнале может появиться запись об отказе драйвера или другого компо</w:t>
        <w:softHyphen/>
        <w:t>нента системы, загружаемого при запуске Windows NT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4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Журнал приложений</w:t>
      </w:r>
      <w:r>
        <w:rPr>
          <w:rFonts w:eastAsia="Times New Roman Cyr" w:cs="Times New Roman Cyr" w:ascii="Times New Roman Cyr" w:hAnsi="Times New Roman Cyr"/>
        </w:rPr>
        <w:t xml:space="preserve"> содержит записи, вносимые отдельными прило</w:t>
        <w:softHyphen/>
        <w:t>жениями. Например, программа работы с базами данных может занести в журнал приложений сообщение об ошибке чтения фай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Журнал безопасности</w:t>
      </w:r>
      <w:r>
        <w:rPr>
          <w:rFonts w:eastAsia="Times New Roman Cyr" w:cs="Times New Roman Cyr" w:ascii="Times New Roman Cyr" w:hAnsi="Times New Roman Cyr"/>
        </w:rPr>
        <w:t xml:space="preserve"> содержит записи о событиях, относящихся к безо</w:t>
        <w:softHyphen/>
        <w:t>пасности работы компьютера. Этот журнал позволяет отследить все из</w:t>
        <w:softHyphen/>
        <w:t>менения системы безопасности и обнаружить попытки нарушения защиты системы. Например, в журнал безопасности могут вноситься записи обо всех попытках входа в систему, в зависимости от политики аудита, заданной с помощью диспетчера пользова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но просмотра событий предоставляет возможность сортировки, отбора и поиска событий, а также вывода подробностей о каждом событии. Файлы журнала можно сохранить в нескольких форма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блюдение за работой компьют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аблюдения за работой системы Windows NT используются две прог</w:t>
        <w:softHyphen/>
        <w:t>раммы: диспетчер задач и системный монито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0"/>
          <w:szCs w:val="30"/>
        </w:rPr>
      </w:pPr>
      <w:r>
        <w:rPr>
          <w:rFonts w:eastAsia="Arial Cyr" w:cs="Arial Cyr" w:ascii="Arial Cyr" w:hAnsi="Arial Cyr"/>
          <w:b/>
          <w:bCs/>
          <w:sz w:val="30"/>
          <w:szCs w:val="30"/>
        </w:rPr>
        <w:t>Диспетчер зада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приложение позволяет быстро получить сведения о том, как отдельные процессы используют центральный процессор (ЦПУ) и ресурсы памяти, а также просмотреть обобщенную картину использования ЦПУ и памяти компьютера. Более подробные сведения о диспетчере задач приведены в справке по этому приложе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запустить диспетчер задач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274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жите на панель задач и нажмите правую кнопку мыши, а затем выберите в меню команду Диспетчер зада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0"/>
          <w:szCs w:val="30"/>
        </w:rPr>
      </w:pPr>
      <w:r>
        <w:rPr>
          <w:rFonts w:eastAsia="Arial Cyr" w:cs="Arial Cyr" w:ascii="Arial Cyr" w:hAnsi="Arial Cyr"/>
          <w:b/>
          <w:bCs/>
          <w:sz w:val="30"/>
          <w:szCs w:val="30"/>
        </w:rPr>
        <w:t>Системный монит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приложение предназначено для детального изучения использования ресурсов отдельными компонентами Windows NT и процессами приложе</w:t>
        <w:softHyphen/>
        <w:t>ний. Результаты отображаются в виде диаграмм и отчетов; кроме того, допускается настройка приложения, при котором пользователю авто</w:t>
        <w:softHyphen/>
        <w:t>матически посылается извещение, когда использование определенного ресурса достигнет заданного значения. Системный монитор особенно полезен для анализа эффективности работы компьютера, для выявления и устранения возможных неполадок (таких как несбалансированное использование ресурсов, недостаточный состав оборудования или плохое качество программного обеспечения), а также для планирования необ</w:t>
        <w:softHyphen/>
        <w:t>-ходимых закупок оборуд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ние программ администр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В состав Windows NT включено несколько служебных программ, предназ</w:t>
        <w:softHyphen/>
        <w:t xml:space="preserve">наченных для администрирования компьютера. Чтобы увидеть список этих программ, нажмите кнопку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 w:cs="Times New Roman Cyr" w:ascii="Times New Roman Cyr" w:hAnsi="Times New Roman Cyr"/>
        </w:rPr>
        <w:t>Пуск</w:t>
      </w:r>
      <w:r>
        <w:rPr>
          <w:rFonts w:eastAsia="Times New Roman Cyr" w:cs="Times New Roman Cyr" w:ascii="Times New Roman Cyr" w:hAnsi="Times New Roman Cyr"/>
          <w:color w:val="000000"/>
        </w:rPr>
        <w:t>»</w:t>
      </w:r>
      <w:r>
        <w:rPr>
          <w:rFonts w:eastAsia="Times New Roman Cyr" w:cs="Times New Roman Cyr" w:ascii="Times New Roman Cyr" w:hAnsi="Times New Roman Cyr"/>
        </w:rPr>
        <w:t xml:space="preserve"> и выберите в меню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  <w:r>
        <w:rPr>
          <w:rFonts w:eastAsia="Times New Roman Cyr" w:cs="Times New Roman Cyr" w:ascii="Times New Roman Cyr" w:hAnsi="Times New Roman Cyr"/>
        </w:rPr>
        <w:t xml:space="preserve"> команду </w:t>
      </w:r>
      <w:r>
        <w:rPr>
          <w:rFonts w:eastAsia="Times New Roman Cyr" w:cs="Times New Roman Cyr" w:ascii="Times New Roman Cyr" w:hAnsi="Times New Roman Cyr"/>
          <w:b/>
          <w:bCs/>
        </w:rPr>
        <w:t>Администрировани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(Общее)</w:t>
      </w:r>
      <w:r>
        <w:rPr>
          <w:rFonts w:eastAsia="Times New Roman Cyr" w:cs="Times New Roman Cyr" w:ascii="Times New Roman Cyr" w:hAnsi="Times New Roman Cyr"/>
        </w:rPr>
        <w:t>. Для запуска любой из этих программ необ</w:t>
        <w:softHyphen/>
        <w:t>ходимо войти в систему с правами администра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едующей таблице перечислены программы администрирования для операционной системы Windows NT Workstation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531"/>
        <w:gridCol w:w="4533"/>
        <w:gridCol w:w="3"/>
      </w:tblGrid>
      <w:tr>
        <w:trPr/>
        <w:tc>
          <w:tcPr>
            <w:tcW w:w="242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грамм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83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значение</w:t>
            </w:r>
          </w:p>
        </w:tc>
      </w:tr>
      <w:tr>
        <w:trPr/>
        <w:tc>
          <w:tcPr>
            <w:tcW w:w="69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drawing>
                <wp:inline distT="0" distB="0" distL="0" distR="0">
                  <wp:extent cx="282575" cy="3016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9" w:name="art_xsh_c06_bmp"/>
            <w:bookmarkStart w:id="10" w:name="art_xsh_c06_bmp"/>
            <w:bookmarkEnd w:id="10"/>
          </w:p>
        </w:tc>
        <w:tc>
          <w:tcPr>
            <w:tcW w:w="1531" w:type="dxa"/>
            <w:tcBorders/>
          </w:tcPr>
          <w:p>
            <w:pPr>
              <w:pStyle w:val="Normal"/>
              <w:ind w:left="9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министратор диск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83" w:hanging="0"/>
              <w:jc w:val="both"/>
              <w:rPr/>
            </w:pPr>
            <w:r>
              <w:rPr/>
              <w:t>Администратор дисков предназначен для уп</w:t>
              <w:softHyphen/>
              <w:t>равления дисковыми ресурсами компьютера. Например, это приложение позволяет изменить структуру текущего жесткого диска или создать разделы на дополнительном жестком диске.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drawing>
                <wp:inline distT="0" distB="0" distL="0" distR="0">
                  <wp:extent cx="282575" cy="2635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11" w:name="art_xsh_c05_bmp"/>
            <w:bookmarkStart w:id="12" w:name="art_xsh_c05_bmp"/>
            <w:bookmarkEnd w:id="12"/>
          </w:p>
        </w:tc>
        <w:tc>
          <w:tcPr>
            <w:tcW w:w="1531" w:type="dxa"/>
            <w:tcBorders/>
          </w:tcPr>
          <w:p>
            <w:pPr>
              <w:pStyle w:val="Normal"/>
              <w:ind w:left="9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хивирование данных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83" w:hanging="0"/>
              <w:jc w:val="both"/>
              <w:rPr/>
            </w:pPr>
            <w:r>
              <w:rPr/>
              <w:t>Программа архивирования предназначена для сохранения архивной копии данных на магнитную ленту. Архивирование данных позволяет избежать их случайной потери.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drawing>
                <wp:inline distT="0" distB="0" distL="0" distR="0">
                  <wp:extent cx="273050" cy="3016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13" w:name="art_xsh_c10_bmp"/>
            <w:bookmarkStart w:id="14" w:name="art_xsh_c10_bmp"/>
            <w:bookmarkEnd w:id="14"/>
          </w:p>
        </w:tc>
        <w:tc>
          <w:tcPr>
            <w:tcW w:w="1531" w:type="dxa"/>
            <w:tcBorders/>
          </w:tcPr>
          <w:p>
            <w:pPr>
              <w:pStyle w:val="Normal"/>
              <w:ind w:left="9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гности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83" w:hanging="0"/>
              <w:jc w:val="both"/>
              <w:rPr/>
            </w:pPr>
            <w:r>
              <w:rPr/>
              <w:t>Приложение диагностики Windows NT позволяет просмотреть сведения о ресурсах компьютера.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drawing>
                <wp:inline distT="0" distB="0" distL="0" distR="0">
                  <wp:extent cx="301625" cy="2730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15" w:name="art_xsh_c09_bmp"/>
            <w:bookmarkStart w:id="16" w:name="art_xsh_c09_bmp"/>
            <w:bookmarkEnd w:id="16"/>
          </w:p>
        </w:tc>
        <w:tc>
          <w:tcPr>
            <w:tcW w:w="1531" w:type="dxa"/>
            <w:tcBorders/>
          </w:tcPr>
          <w:p>
            <w:pPr>
              <w:pStyle w:val="Normal"/>
              <w:ind w:left="9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петчер пользователе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83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петчер пользователей обеспечивает безопас</w:t>
              <w:softHyphen/>
              <w:t>ность компьютеров, на которых установлена система Windows NT. Это приложение позволяет создавать и изменять учетные записи пользователей и групп, а также настраивать учетную запись ком</w:t>
              <w:softHyphen/>
              <w:t>пьютера, права пользователей и политику аудита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tbl>
      <w:tblPr>
        <w:tblW w:w="6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531"/>
        <w:gridCol w:w="4533"/>
        <w:gridCol w:w="3"/>
      </w:tblGrid>
      <w:tr>
        <w:trPr/>
        <w:tc>
          <w:tcPr>
            <w:tcW w:w="242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грамм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83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значение</w:t>
            </w:r>
          </w:p>
        </w:tc>
      </w:tr>
      <w:tr>
        <w:trPr/>
        <w:tc>
          <w:tcPr>
            <w:tcW w:w="69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drawing>
                <wp:inline distT="0" distB="0" distL="0" distR="0">
                  <wp:extent cx="245110" cy="2730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17" w:name="art_xsh_c07_bmp"/>
            <w:bookmarkStart w:id="18" w:name="art_xsh_c07_bmp"/>
            <w:bookmarkEnd w:id="18"/>
          </w:p>
        </w:tc>
        <w:tc>
          <w:tcPr>
            <w:tcW w:w="1531" w:type="dxa"/>
            <w:tcBorders/>
          </w:tcPr>
          <w:p>
            <w:pPr>
              <w:pStyle w:val="Normal"/>
              <w:ind w:left="9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мотр событи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83" w:hanging="0"/>
              <w:jc w:val="both"/>
              <w:rPr/>
            </w:pPr>
            <w:r>
              <w:rPr/>
              <w:t>В Windows NT событием называется любое важное происшествие в операционной системе или в прог</w:t>
              <w:softHyphen/>
              <w:t>рамме, требующее уведомления пользователя. Окно просмотра событий позволяет просмотреть сведения о событиях, занесенных в журнал.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drawing>
                <wp:inline distT="0" distB="0" distL="0" distR="0">
                  <wp:extent cx="301625" cy="3016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w:bookmarkStart w:id="19" w:name="art_xsh_c08_bmp"/>
            <w:bookmarkStart w:id="20" w:name="art_xsh_c08_bmp"/>
            <w:bookmarkEnd w:id="20"/>
          </w:p>
        </w:tc>
        <w:tc>
          <w:tcPr>
            <w:tcW w:w="1531" w:type="dxa"/>
            <w:tcBorders/>
          </w:tcPr>
          <w:p>
            <w:pPr>
              <w:pStyle w:val="Normal"/>
              <w:ind w:left="9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ный монито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83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ный монитор предназначен для анализа ра</w:t>
              <w:softHyphen/>
              <w:t>боты локального компьютера или других компью</w:t>
              <w:softHyphen/>
              <w:t>теров в сети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ind w:left="-1701" w:hanging="0"/>
        <w:jc w:val="both"/>
        <w:rPr>
          <w:rFonts w:ascii="Arial Cyr" w:hAnsi="Arial Cyr" w:eastAsia="Arial Cyr" w:cs="Arial Cyr"/>
          <w:i w:val="false"/>
          <w:i w:val="false"/>
          <w:iCs w:val="false"/>
          <w:sz w:val="34"/>
          <w:szCs w:val="34"/>
        </w:rPr>
      </w:pPr>
      <w:r>
        <w:rPr>
          <w:rFonts w:eastAsia="Arial Cyr" w:cs="Arial Cyr" w:ascii="Arial Cyr" w:hAnsi="Arial Cyr"/>
          <w:i w:val="false"/>
          <w:iCs w:val="false"/>
          <w:sz w:val="34"/>
          <w:szCs w:val="34"/>
        </w:rPr>
        <w:t>Настройка приложений DCOM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i/>
          <w:iCs/>
          <w:sz w:val="34"/>
          <w:szCs w:val="3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ель объектов с распределенными компонентами (DCOM) представляет собой механизм, позволяющий выполнять распределенные приложения на нескольких компьютерах сети. Распределенное приложение состоит из нес</w:t>
        <w:softHyphen/>
        <w:t>кольких процессов, которые совместно обеспечивают выполнение задачи, причем эти процессы могут выполняться на одном или на разных ком</w:t>
        <w:softHyphen/>
        <w:t>пьютерах. Программа настройки DCOM предназначена для настройки 32-разрядных приложений COM и DCOM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ель DCOM позволяет запустить приложение на другом компьютере или передать обработку задачи на компьютер, обладающий необходимыми ресурсами. Кроме того, модель DCOM можно использовать для подключе</w:t>
        <w:softHyphen/>
        <w:t>ния и распространения приложений, поддерживающих механизм ActiveX™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бы настроить приложение на использование DCOM</w:t>
      </w:r>
    </w:p>
    <w:p>
      <w:pPr>
        <w:pStyle w:val="Normal"/>
        <w:ind w:left="270" w:hanging="27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жмите кнопку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 w:cs="Times New Roman Cyr" w:ascii="Times New Roman Cyr" w:hAnsi="Times New Roman Cyr"/>
        </w:rPr>
        <w:t>Пуск</w:t>
      </w:r>
      <w:r>
        <w:rPr>
          <w:rFonts w:eastAsia="Times New Roman Cyr" w:cs="Times New Roman Cyr" w:ascii="Times New Roman Cyr" w:hAnsi="Times New Roman Cyr"/>
          <w:color w:val="000000"/>
        </w:rPr>
        <w:t>»</w:t>
      </w:r>
      <w:r>
        <w:rPr>
          <w:rFonts w:eastAsia="Times New Roman Cyr" w:cs="Times New Roman Cyr" w:ascii="Times New Roman Cyr" w:hAnsi="Times New Roman Cyr"/>
        </w:rPr>
        <w:t xml:space="preserve"> и выберите команду </w:t>
      </w:r>
      <w:r>
        <w:rPr>
          <w:rFonts w:eastAsia="Times New Roman Cyr" w:cs="Times New Roman Cyr" w:ascii="Times New Roman Cyr" w:hAnsi="Times New Roman Cyr"/>
          <w:b/>
          <w:bCs/>
        </w:rPr>
        <w:t>Выполнить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8"/>
        </w:numPr>
        <w:tabs>
          <w:tab w:val="clear" w:pos="274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ведите имя программы </w:t>
      </w:r>
      <w:r>
        <w:rPr>
          <w:rFonts w:eastAsia="Times New Roman Cyr" w:cs="Times New Roman Cyr" w:ascii="Times New Roman Cyr" w:hAnsi="Times New Roman Cyr"/>
          <w:b/>
          <w:bCs/>
        </w:rPr>
        <w:t>dcomcnfg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3328" w:right="1531" w:gutter="420" w:header="1990" w:top="2540" w:footer="0" w:bottom="2223"/>
          <w:pgNumType w:fmt="decimal"/>
          <w:formProt w:val="false"/>
          <w:titlePg/>
          <w:textDirection w:val="lrTb"/>
        </w:sectPr>
      </w:pP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124325" cy="35623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328" w:right="1531" w:gutter="0" w:header="1990" w:top="2540" w:footer="0" w:bottom="2223"/>
          <w:formProt w:val="true"/>
          <w:titlePg/>
          <w:textDirection w:val="lrTb"/>
        </w:sectPr>
      </w:pP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21" w:name="art_xsh_c11_bmp"/>
      <w:bookmarkStart w:id="22" w:name="art_xsh_c11_bmp"/>
      <w:bookmarkEnd w:id="22"/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запуска программы следует выбрать приложение DCOM для настрой</w:t>
        <w:softHyphen/>
        <w:t>ки. Теперь можно указать, кому из пользователей разрешено запускать приложение и работать с ним, а также определить свойства приложения, например компьютер, на котором оно будет выполняться.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3328" w:right="1531" w:gutter="420" w:header="1990" w:top="2540" w:footer="0" w:bottom="2223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79770" cy="39147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3328" w:right="1531" w:gutter="0" w:header="1990" w:top="2540" w:footer="0" w:bottom="2223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 Cyr">
    <w:charset w:val="cc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etter Gothic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56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pacing w:val="250"/>
                              <w:sz w:val="19"/>
                              <w:szCs w:val="19"/>
                            </w:rPr>
                            <w:t xml:space="preserve">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>Первое знакомство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56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pacing w:val="250"/>
                        <w:sz w:val="19"/>
                        <w:szCs w:val="19"/>
                      </w:rPr>
                      <w:t xml:space="preserve">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>Первое знакомство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ab/>
                            <w:t xml:space="preserve">Глава 3   Дополнительные возможности         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55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ab/>
                      <w:t xml:space="preserve">Глава 3   Дополнительные возможности         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55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ab/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43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ab/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43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 Cyr" w:hAnsi="Arial Narrow Cyr" w:eastAsia="Arial Narrow Cyr" w:cs="Arial Narrow Cyr"/>
      <w:b/>
      <w:bCs/>
      <w:color w:val="auto"/>
      <w:sz w:val="40"/>
      <w:szCs w:val="4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4"/>
      <w:szCs w:val="24"/>
      <w:lang w:val="ru-RU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 Cyr" w:hAnsi="Times New Roman Cyr" w:eastAsia="Times New Roman Cyr" w:cs="Times New Roman Cyr"/>
      <w:color w:val="auto"/>
      <w:sz w:val="8"/>
      <w:szCs w:val="8"/>
      <w:lang w:val="ru-RU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</w:pPr>
    <w:rPr>
      <w:rFonts w:ascii="Times New Roman Cyr" w:hAnsi="Times New Roman Cyr" w:eastAsia="Times New Roman Cyr" w:cs="Times New Roman Cyr"/>
      <w:b/>
      <w:bCs/>
      <w:color w:val="auto"/>
      <w:sz w:val="21"/>
      <w:szCs w:val="21"/>
      <w:lang w:val="ru-RU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 Cyr" w:hAnsi="Times New Roman Cyr" w:eastAsia="Times New Roman Cyr" w:cs="Times New Roman Cyr"/>
      <w:caps/>
      <w:color w:val="auto"/>
      <w:spacing w:val="120"/>
      <w:sz w:val="24"/>
      <w:szCs w:val="24"/>
      <w:lang w:val="ru-RU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 Cyr" w:hAnsi="Arial Narrow Cyr" w:eastAsia="Arial Narrow Cyr" w:cs="Arial Narrow Cyr"/>
      <w:b/>
      <w:bCs/>
      <w:color w:val="auto"/>
      <w:sz w:val="40"/>
      <w:szCs w:val="40"/>
      <w:vertAlign w:val="superscript"/>
      <w:lang w:val="ru-RU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 Cyr" w:hAnsi="Times New Roman Cyr" w:eastAsia="Times New Roman Cyr" w:cs="Times New Roman Cyr"/>
      <w:color w:val="FFFFFF"/>
      <w:sz w:val="8"/>
      <w:szCs w:val="8"/>
      <w:lang w:val="ru-RU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 Cyr" w:hAnsi="Times New Roman Cyr" w:eastAsia="Times New Roman Cyr" w:cs="Times New Roman Cyr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 Cyr" w:hAnsi="Arial Narrow Cyr" w:eastAsia="Arial Narrow Cyr" w:cs="Arial Narrow Cyr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 Cyr" w:hAnsi="Arial Narrow Cyr" w:eastAsia="Arial Narrow Cyr" w:cs="Arial Narrow Cyr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 Cyr" w:hAnsi="Times New Roman Cyr" w:eastAsia="Times New Roman Cyr" w:cs="Times New Roman Cyr"/>
      <w:color w:val="auto"/>
      <w:sz w:val="10"/>
      <w:szCs w:val="10"/>
      <w:lang w:val="ru-RU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</w:pPr>
    <w:rPr>
      <w:rFonts w:ascii="Arial Narrow Cyr" w:hAnsi="Arial Narrow Cyr" w:eastAsia="Arial Narrow Cyr" w:cs="Arial Narrow Cyr"/>
      <w:b/>
      <w:bCs/>
      <w:color w:val="auto"/>
      <w:sz w:val="19"/>
      <w:szCs w:val="19"/>
      <w:lang w:val="ru-RU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Contents4">
    <w:name w:val="TOC 4"/>
    <w:basedOn w:val="Normal"/>
    <w:next w:val="Normal"/>
    <w:pPr>
      <w:tabs>
        <w:tab w:val="clear" w:pos="274"/>
        <w:tab w:val="right" w:pos="6960" w:leader="dot"/>
      </w:tabs>
      <w:ind w:left="630" w:hanging="0"/>
    </w:pPr>
    <w:rPr/>
  </w:style>
  <w:style w:type="paragraph" w:styleId="Contents5">
    <w:name w:val="TOC 5"/>
    <w:basedOn w:val="Normal"/>
    <w:next w:val="Normal"/>
    <w:pPr>
      <w:tabs>
        <w:tab w:val="clear" w:pos="274"/>
        <w:tab w:val="right" w:pos="6960" w:leader="dot"/>
      </w:tabs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274"/>
        <w:tab w:val="right" w:pos="6960" w:leader="dot"/>
      </w:tabs>
      <w:ind w:left="10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2:20:00Z</dcterms:created>
  <dc:creator>Microsoft Corporation</dc:creator>
  <dc:description> </dc:description>
  <dc:language>en-US</dc:language>
  <cp:lastModifiedBy>Microsoft Corporation</cp:lastModifiedBy>
  <cp:lastPrinted>1997-01-23T15:22:00Z</cp:lastPrinted>
  <dcterms:modified xsi:type="dcterms:W3CDTF">1997-01-23T15:25:00Z</dcterms:modified>
  <cp:revision>25</cp:revision>
  <dc:subject> </dc:subject>
  <dc:title> </dc:title>
</cp:coreProperties>
</file>