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лава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jc w:val="both"/>
        <w:rPr>
          <w:rFonts w:ascii="Arial Cyr" w:hAnsi="Arial Cyr" w:eastAsia="Arial Cyr" w:cs="Arial Cyr"/>
          <w:sz w:val="48"/>
          <w:szCs w:val="48"/>
          <w:lang w:val="en-US"/>
        </w:rPr>
      </w:pPr>
      <w:r>
        <w:rPr>
          <w:rFonts w:eastAsia="Arial Cyr" w:cs="Arial Cyr" w:ascii="Arial Cyr" w:hAnsi="Arial Cyr"/>
          <w:sz w:val="48"/>
          <w:szCs w:val="48"/>
        </w:rPr>
        <w:t>Добро пожаловать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48"/>
          <w:szCs w:val="48"/>
          <w:lang w:val="en-US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Добро пожаловать в Microsoft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®</w:t>
      </w:r>
      <w:r>
        <w:rPr>
          <w:rFonts w:eastAsia="Times New Roman Cyr" w:cs="Times New Roman Cyr" w:ascii="Times New Roman Cyr" w:hAnsi="Times New Roman Cyr"/>
        </w:rPr>
        <w:t xml:space="preserve"> Windows NT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®</w:t>
      </w:r>
      <w:r>
        <w:rPr>
          <w:rFonts w:eastAsia="Times New Roman Cyr" w:cs="Times New Roman Cyr" w:ascii="Times New Roman Cyr" w:hAnsi="Times New Roman Cyr"/>
        </w:rPr>
        <w:t> Workstation 4.0, наилучшую операционную систему для деловых вычислений. Windows NT Workstation 4.0 удачно сочетает легкость работы Windows</w:t>
      </w:r>
      <w:r>
        <w:rPr>
          <w:rFonts w:eastAsia="Times New Roman Cyr" w:cs="Times New Roman Cyr" w:ascii="Times New Roman Cyr" w:hAnsi="Times New Roman Cyr"/>
          <w:sz w:val="14"/>
          <w:szCs w:val="14"/>
        </w:rPr>
        <w:t>®</w:t>
      </w:r>
      <w:r>
        <w:rPr>
          <w:rFonts w:eastAsia="Times New Roman Cyr" w:cs="Times New Roman Cyr" w:ascii="Times New Roman Cyr" w:hAnsi="Times New Roman Cyr"/>
        </w:rPr>
        <w:t> 95 с мощностью и надежностью Windows NT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й интерфейс Windows 95 делает выполнение любой работы простым и легким. Новые средства системы, такие как проводник Microsoft Windows NT, значительно облегчают операции поиска и сохранения файлов, а новые значки и измененный вид экрана улучшают организацию труда на рабочей станции и упрощают доступ к программ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 в систему Windows NT Workstation 4.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разделе перечислены наиболее важные свойства Windows NT Workstation 4.0, благодаря которым эта операционная система отвечает самым строгим требованиям современного делового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стота использования, быстродействие и совместим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Windows NT Workstation 4.0 использует удобный интерфейс Windows 95, упрощающий и ускоряющий выполнение задач. Windows NT Workstation 4.0 обеспечивает высокое быстродействие 32-разрядных программ. Все 16-разрядные программы для Windows получают возможность использования преимуществ приоритетной многозадачности Windows NT Workstation 4.0 и могут выполняться в отдельном адресном пространстве для повышения скорости и надежности раб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4"/>
        <w:spacing w:before="40" w:after="40"/>
        <w:ind w:left="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ежность системы и защита да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стема Windows NT Workstation 4.0 отвечает всем стандартам надежности, которые необходимы администраторам систем управления данными (MIS) и другим опытным пользователям для работы с важными деловыми программами. Windows NT Workstation 4.0 также защищает прикладные программы друг от друг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ддержка рабочих групп и работы в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строенные возможности общего доступа к файлам и принтерам упрощают использование Windows NT Workstation в рабочих группах. В системе Windows NT Workstation 4.0 применен открытый сетевой системный интерфейс, совместимый с сетями Banyan VINES, NetWare, Novell, UNIX, Macintosh и LAN Manager 2.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а также с системами Microsoft Windows для рабочих групп, Windows 95 и другими стандартными системами для процессоров типа x86. Компьютер под управлением Windows NT Workstation 4.0 может обслуживать до 10 одновременных подключений для общего доступа к файлам и принтера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м работы с составными документами (OLE)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Windows NT Workstation позволяет объединять данные из нескольких приложений в одном составном документе с помощью специального механизма связывания и внедрения объектов (OLE), применяемого в приложениях для Windows. Например, составной документ может содержать форматированный текст, рисунки, данные из электронной таблицы или базы данных, а также значки для проигрывания звукозаписей или файлов мультимедиа. При этом для изменения данных не обязательно знать, в каком приложении они были созда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остав Windows NT включены несколько приложений, поддерживающих механизм OLE: система электронной почты Windows Messaging, окно просмотра папки обмена, графический редактор Paintbrush, программа звукозаписи и текстовый редактор WordPad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строенные средства для работы в Интернете и корпоративных сет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ка протокола TCP/IP, приложение Microsoft Internet Explorer и службы узла Web Microsoft обеспечивают все необходимое для перемещения по Интернету и публикации данных в корпоративных сет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ind w:left="-1800" w:hanging="0"/>
        <w:rPr/>
      </w:pPr>
      <w:r>
        <w:rPr>
          <w:rFonts w:eastAsia="Arial Cyr" w:cs="Arial Cyr" w:ascii="Arial Cyr" w:hAnsi="Arial Cyr"/>
        </w:rPr>
        <w:t>Новые возможности Windows NT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Workstation 4.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разделе перечислены наиболее важные из новых возможностей операционной системы Windows NT Workstation 4.0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нтерфейс пользователя Windows 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ndows NT Workstation 4.0 использует новый интерфейс пользователя Windows 95, упрощающий работу с операционной системой. Кроме того, добавлены новые средства работы, такие как проводник Windows NT, «Портфель», «Корзина» и «Сетевое окружение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граммный интерфейс телефонных соединений (TAPI) и Unimodem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ndows NT Workstation 4.0 предоставляет все необходимые средства для приложений факсимильной связи, системы электронной почты Windows Messaging и приложения Microsoft Internet Explorer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ент NetWare 4 и поддержка сценариев входа в систему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ент NDS для Windows NT Workstation 4.0 предоставляет поддержку сценариев входа в NetWare и возможности доступа к файлам и принтерам. Поддержка VLM в систему не включ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лужбы узла Web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бы узла Web Microsoft для Windows NT Workstation предназначены для публикации личных данных Web с компьютера, на котором используется система Windows NT Workstation. Эти службы позволяют организовать в корпоративной сети личный сервер Web, что является идеальным решением для создания и проверки работы узла Web, а также для публикации информации в одноранговой се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Microsoft Internet Explorer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Microsoft Internet Explorer предназначено для удобного перемещения и доступа к данным в сети World Wide Web. Internet Explorer позволяет просматривать узлы Web на компьютерах Macintosh, NetWare и Windows, не требуя изменения формата представления дан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аспределенные приложения для Интернета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ополнение к использованию модели компонентов объектов (COM) для организации взаимодействия приложений на одном компьютере, теперь появляется возможность применения модели объектов с распределенными компонентами (DCOM) для интеграции приложений типа клиент/сервер на нескольких компьютерах. Модель DCOM позволяет создавать более надежные приложения для обзора сети World Wide Web и предоставляет необходимую инфраструктуру для приложений клиент/сервер, работающих с общими компонентами через Интернет или в корпоративной се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Windows Messaging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ndows NT Workstation 4.0 включает в себя систему Windows Messaging для работы с электронной почтой (в том числе почты через Интернет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ддержка стандартов Direct Draw и Direct Sound</w:t>
      </w:r>
    </w:p>
    <w:p>
      <w:pPr>
        <w:pStyle w:val="H6p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6p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ключает интерфейсы программирования приложений (API), необходимые для разработки и выполнения игр и других приложений для Windows 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иск сведений о Windows NT Workstation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нига </w:t>
      </w:r>
      <w:r>
        <w:rPr>
          <w:rFonts w:eastAsia="Times New Roman Cyr" w:cs="Times New Roman Cyr" w:ascii="Times New Roman Cyr" w:hAnsi="Times New Roman Cyr"/>
          <w:i/>
          <w:iCs/>
        </w:rPr>
        <w:t>Первое знакомство с Windows NT Workstation</w:t>
      </w:r>
      <w:r>
        <w:rPr>
          <w:rFonts w:eastAsia="Times New Roman Cyr" w:cs="Times New Roman Cyr" w:ascii="Times New Roman Cyr" w:hAnsi="Times New Roman Cyr"/>
        </w:rPr>
        <w:t xml:space="preserve"> содержит основные сведения, позволяющие быстро начать работу с системой. </w:t>
      </w:r>
      <w:r>
        <w:rPr>
          <w:rFonts w:eastAsia="Times New Roman Cyr" w:cs="Times New Roman Cyr" w:ascii="Times New Roman Cyr" w:hAnsi="Times New Roman Cyr"/>
          <w:i/>
          <w:iCs/>
        </w:rPr>
        <w:t>Список совмести</w:t>
        <w:softHyphen/>
        <w:t>мого оборудования Windows NT</w:t>
      </w:r>
      <w:r>
        <w:rPr>
          <w:rFonts w:eastAsia="Times New Roman Cyr" w:cs="Times New Roman Cyr" w:ascii="Times New Roman Cyr" w:hAnsi="Times New Roman Cyr"/>
        </w:rPr>
        <w:t xml:space="preserve"> содержит перечень компьютеров и устройств, совместимых с Windows NT Workstation 4.0. Ниже перечислены дополнительные источники сведений о системе Windows NT Workstation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Справочные фай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ключенные в состав Windows NT Workstation файлы справки являются основным источником сведений о системе. Чтобы вызвать справку, нажмите кнопку «Пуск» и выберите в главном меню команду </w:t>
      </w:r>
      <w:r>
        <w:rPr>
          <w:rFonts w:eastAsia="Times New Roman Cyr" w:cs="Times New Roman Cyr" w:ascii="Times New Roman Cyr" w:hAnsi="Times New Roman Cyr"/>
          <w:b/>
          <w:bCs/>
        </w:rPr>
        <w:t>Справка</w:t>
      </w:r>
      <w:r>
        <w:rPr>
          <w:rFonts w:eastAsia="Times New Roman Cyr" w:cs="Times New Roman Cyr" w:ascii="Times New Roman Cyr" w:hAnsi="Times New Roman Cyr"/>
        </w:rPr>
        <w:t>. Вкладка «Содержание» отображает список разделов справки, сгруппированных по темам, а вкладки «Предметный указатель» и «Поиск» служат для поиска нужных справочных свед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Дополнительные файлы на компакт-дис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акт-диск Windows NT Workstation содержит файлы с последними све</w:t>
        <w:softHyphen/>
        <w:t>дениями о продукте. Разные версии файлов записаны в каталоги, соответ</w:t>
        <w:softHyphen/>
        <w:t>ствующие типам архитектуры компьютеров: i386, MIPS, ALPHA или PPC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Setup.txt</w:t>
      </w:r>
      <w:r>
        <w:rPr>
          <w:rFonts w:eastAsia="Times New Roman Cyr" w:cs="Times New Roman Cyr" w:ascii="Times New Roman Cyr" w:hAnsi="Times New Roman Cyr"/>
        </w:rPr>
        <w:t xml:space="preserve">   содержит сведения, которые следует прочитать до установки системы Windows NT Workstation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Readme.wri   </w:t>
      </w:r>
      <w:r>
        <w:rPr>
          <w:rFonts w:eastAsia="Times New Roman Cyr" w:cs="Times New Roman Cyr" w:ascii="Times New Roman Cyr" w:hAnsi="Times New Roman Cyr"/>
        </w:rPr>
        <w:t>содержит общие сведения о системе Windows NT Workstation, в том числе об отдельных устройствах и программах, а также описание ком</w:t>
        <w:softHyphen/>
        <w:t>понентов системы, добавленных и измененных после выхода докумен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Printer.wri   </w:t>
      </w:r>
      <w:r>
        <w:rPr>
          <w:rFonts w:eastAsia="Times New Roman Cyr" w:cs="Times New Roman Cyr" w:ascii="Times New Roman Cyr" w:hAnsi="Times New Roman Cyr"/>
        </w:rPr>
        <w:t>содержит сведения об отдельных принтер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Network.wri   </w:t>
      </w:r>
      <w:r>
        <w:rPr>
          <w:rFonts w:eastAsia="Times New Roman Cyr" w:cs="Times New Roman Cyr" w:ascii="Times New Roman Cyr" w:hAnsi="Times New Roman Cyr"/>
        </w:rPr>
        <w:t>содержит сведения о сетевых платах и сет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  <w:t>Другие источники сведений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0"/>
          <w:szCs w:val="30"/>
        </w:rPr>
      </w:pPr>
      <w:r>
        <w:rPr>
          <w:rFonts w:eastAsia="Arial Cyr" w:cs="Arial Cyr" w:ascii="Arial Cyr" w:hAnsi="Arial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Узел World Wide Web Microsoft для Windows NT Workstation   </w:t>
      </w:r>
      <w:r>
        <w:rPr>
          <w:rFonts w:eastAsia="Times New Roman Cyr" w:cs="Times New Roman Cyr" w:ascii="Times New Roman Cyr" w:hAnsi="Times New Roman Cyr"/>
        </w:rPr>
        <w:t>Сведения об об</w:t>
        <w:softHyphen/>
        <w:t>новлениях и последние новости можно получить через узел World Wide Web Microsoft, посвященный системе Windows NT Workstation:</w:t>
      </w:r>
    </w:p>
    <w:p>
      <w:pPr>
        <w:pStyle w:val="Normal"/>
        <w:jc w:val="both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http://www.microsoft.com/NTWorkstation</w:t>
      </w:r>
    </w:p>
    <w:p>
      <w:pPr>
        <w:pStyle w:val="Ex"/>
        <w:jc w:val="both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Windows NT Workstation Resource Kit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Опытным пользователям операционной системы Microsoft Windows NT Workstation рекомендуется руководство </w:t>
      </w:r>
      <w:r>
        <w:rPr>
          <w:rFonts w:eastAsia="Times New Roman Cyr" w:cs="Times New Roman Cyr" w:ascii="Times New Roman Cyr" w:hAnsi="Times New Roman Cyr"/>
          <w:i/>
          <w:iCs/>
        </w:rPr>
        <w:t>Windows NT Workstation Resource Ki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4.0</w:t>
      </w:r>
      <w:r>
        <w:rPr>
          <w:rFonts w:eastAsia="Times New Roman Cyr" w:cs="Times New Roman Cyr" w:ascii="Times New Roman Cyr" w:hAnsi="Times New Roman Cyr"/>
        </w:rPr>
        <w:t>. Эта книга содержит много полез</w:t>
        <w:softHyphen/>
        <w:t>ных технических сведений для системных администраторов, отвечающих за установку, управление и объединение компьютеров с системой Windows NT Workstation в сетевой или многопользовательской сре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3328" w:right="1531" w:gutter="420" w:header="1990" w:top="2540" w:footer="0" w:bottom="2223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rFonts w:eastAsia="Arial Cyr" w:cs="Arial Cyr" w:ascii="Arial Cyr" w:hAnsi="Arial Cyr"/>
                            </w:rPr>
                            <w:t>4</w:t>
                          </w:r>
                          <w:r>
                            <w:rPr>
                              <w:sz w:val="19"/>
                              <w:szCs w:val="19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sz w:val="19"/>
                              <w:szCs w:val="19"/>
                            </w:rPr>
                            <w:t xml:space="preserve">          </w:t>
                          </w:r>
                          <w:r>
                            <w:rPr>
                              <w:rFonts w:eastAsia="Arial Cyr" w:cs="Arial Cyr" w:ascii="Arial Cyr" w:hAnsi="Arial Cyr"/>
                              <w:sz w:val="19"/>
                              <w:szCs w:val="19"/>
                            </w:rPr>
                            <w:t>Первое знакомств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eastAsia="Arial Cyr" w:cs="Arial Cyr" w:ascii="Arial Cyr" w:hAnsi="Arial Cy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rFonts w:eastAsia="Arial Cyr" w:cs="Arial Cyr" w:ascii="Arial Cyr" w:hAnsi="Arial Cyr"/>
                      </w:rPr>
                      <w:t>4</w:t>
                    </w:r>
                    <w:r>
                      <w:rPr>
                        <w:sz w:val="19"/>
                        <w:szCs w:val="19"/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sz w:val="19"/>
                        <w:szCs w:val="19"/>
                      </w:rPr>
                      <w:t xml:space="preserve">          </w:t>
                    </w:r>
                    <w:r>
                      <w:rPr>
                        <w:rFonts w:eastAsia="Arial Cyr" w:cs="Arial Cyr" w:ascii="Arial Cyr" w:hAnsi="Arial Cyr"/>
                        <w:sz w:val="19"/>
                        <w:szCs w:val="19"/>
                      </w:rPr>
                      <w:t>Первое знакомст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t xml:space="preserve">Глава 1     Добро пожаловать!          </w:t>
                          </w: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t>5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t xml:space="preserve">Глава 1     Добро пожаловать!          </w:t>
                    </w:r>
                    <w:r>
                      <w:rPr>
                        <w:rFonts w:eastAsia="Arial Cyr" w:cs="Arial Cyr" w:ascii="Arial Cyr" w:hAnsi="Arial Cyr"/>
                        <w:b/>
                        <w:bCs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t>5</w:t>
                    </w:r>
                    <w:r>
                      <w:rPr>
                        <w:sz w:val="19"/>
                        <w:b/>
                        <w:szCs w:val="19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689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3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6:37:00Z</dcterms:created>
  <dc:creator>Microsoft Corporation</dc:creator>
  <dc:description> </dc:description>
  <dc:language>en-US</dc:language>
  <cp:lastModifiedBy>Microsoft Corporation</cp:lastModifiedBy>
  <cp:lastPrinted>1997-01-22T20:24:00Z</cp:lastPrinted>
  <dcterms:modified xsi:type="dcterms:W3CDTF">1997-01-23T15:26:00Z</dcterms:modified>
  <cp:revision>22</cp:revision>
  <dc:subject> </dc:subject>
  <dc:title> </dc:title>
</cp:coreProperties>
</file>